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邀请企业参加安徽省与上海知名民营企业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合作发展项目推介会的通知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b/>
          <w:b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区县工商联：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安徽省工商联将于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点在上海明悦大酒店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楼北京城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号厅（浦东崮山路</w:t>
      </w:r>
      <w:r>
        <w:rPr>
          <w:rFonts w:eastAsia="仿宋_GB2312;仿宋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eastAsia="仿宋_GB2312;仿宋"/>
          <w:sz w:val="30"/>
          <w:szCs w:val="30"/>
        </w:rPr>
        <w:t>号近张杨路）举办“安徽省与上海知名民营企业合作发展项目推介会”。请你区推荐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家有意到安徽省考察发展的民营企业负责人出席，并于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日前填好回执电子版反馈市工商联。谢谢支持！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会议备自助晚餐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人： 市工商联经济部 程农霞、谢书赞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电  话：</w:t>
      </w:r>
      <w:r>
        <w:rPr>
          <w:rFonts w:eastAsia="仿宋_GB2312;仿宋" w:ascii="仿宋_GB2312;仿宋" w:hAnsi="仿宋_GB2312;仿宋"/>
          <w:sz w:val="30"/>
          <w:szCs w:val="30"/>
        </w:rPr>
        <w:t>63373165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 xml:space="preserve">63373267     </w:t>
      </w:r>
      <w:r>
        <w:rPr>
          <w:rFonts w:ascii="仿宋_GB2312;仿宋" w:hAnsi="仿宋_GB2312;仿宋" w:eastAsia="仿宋_GB2312;仿宋"/>
          <w:sz w:val="30"/>
          <w:szCs w:val="30"/>
        </w:rPr>
        <w:t>传  真：</w:t>
      </w:r>
      <w:r>
        <w:rPr>
          <w:rFonts w:eastAsia="仿宋_GB2312;仿宋" w:ascii="仿宋_GB2312;仿宋" w:hAnsi="仿宋_GB2312;仿宋"/>
          <w:sz w:val="30"/>
          <w:szCs w:val="30"/>
        </w:rPr>
        <w:t>63374533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邮  箱：</w:t>
      </w:r>
      <w:hyperlink r:id="rId2"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nancycheng@sfic.org.cn</w:t>
        </w:r>
      </w:hyperlink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：推介会议程：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安徽省投资环境及本次活动推介项目说明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有关市重点项目推介</w:t>
      </w:r>
    </w:p>
    <w:p>
      <w:pPr>
        <w:pStyle w:val="Normal"/>
        <w:spacing w:lineRule="exact" w:line="480"/>
        <w:ind w:right="150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上海市工商业联合会</w:t>
      </w:r>
    </w:p>
    <w:p>
      <w:pPr>
        <w:pStyle w:val="Normal"/>
        <w:spacing w:lineRule="exact" w:line="480"/>
        <w:ind w:right="300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80"/>
        <w:ind w:right="300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8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回  执  表</w:t>
      </w:r>
    </w:p>
    <w:tbl>
      <w:tblPr>
        <w:tblW w:w="975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20"/>
        <w:gridCol w:w="1595"/>
        <w:gridCol w:w="219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企  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职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手 机</w:t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cycheng@sfic.org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9:00Z</dcterms:created>
  <dc:creator>程农霞</dc:creator>
  <dc:description/>
  <dc:language>en-US</dc:language>
  <cp:lastModifiedBy>王圣文</cp:lastModifiedBy>
  <cp:lastPrinted>2013-04-02T13:16:00Z</cp:lastPrinted>
  <dcterms:modified xsi:type="dcterms:W3CDTF">2013-04-02T07:59:00Z</dcterms:modified>
  <cp:revision>2</cp:revision>
  <dc:subject/>
  <dc:title/>
</cp:coreProperties>
</file>